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MANDA DI INSERIMENTO NEGLI ELENCHI AGGIUNTIVI DI SOSTEGN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.S. 2015/16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</w:t>
      </w:r>
      <w:r>
        <w:rPr>
          <w:rFonts w:cs="Verdana" w:ascii="Verdana" w:hAnsi="Verdana"/>
          <w:sz w:val="20"/>
        </w:rPr>
        <w:t>ALL’  UFFICIO SCOLASTICO REGIONALE PER LA CAMPANIA - Ufficio VI</w:t>
      </w:r>
    </w:p>
    <w:p>
      <w:pPr>
        <w:pStyle w:val="Normal"/>
        <w:rPr/>
      </w:pPr>
      <w:r>
        <w:rPr/>
        <w:tab/>
        <w:tab/>
        <w:tab/>
        <w:tab/>
        <w:t>Via Ponte della Maddalena 55 – 80142 NAPO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l/la sottoscritt_________________________________________________________ nat__ il________________ a______________________________ prov. ______ e residente in _________________________ prov. ______via _____________________________________ n._____ tel. ____/__________, inclus__ nella/e graduatoria/e di merito  dei sotto indicati concorsi ordinari, per esami e titoli, indetti con :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D.M. del 23.3.1990</w:t>
      </w:r>
      <w:r>
        <w:rPr>
          <w:rFonts w:cs="Bookman Old Style" w:ascii="Bookman Old Style" w:hAnsi="Bookman Old Style"/>
          <w:sz w:val="20"/>
        </w:rPr>
        <w:t xml:space="preserve"> - (Graduatoria generale di merito per la provincia di _____________________)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 al posto_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Indent2"/>
        <w:rPr/>
      </w:pPr>
      <w:r>
        <w:rPr>
          <w:rFonts w:cs="Bookman Old Style" w:ascii="Bookman Old Style" w:hAnsi="Bookman Old Style"/>
          <w:b/>
          <w:sz w:val="20"/>
        </w:rPr>
        <w:t>D.D.G. 31.3.1999</w:t>
      </w:r>
      <w:r>
        <w:rPr>
          <w:rFonts w:cs="Bookman Old Style" w:ascii="Bookman Old Style" w:hAnsi="Bookman Old Style"/>
          <w:sz w:val="20"/>
        </w:rPr>
        <w:t xml:space="preserve"> -  AMBITO DISCIPLINARE   _______________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_ al posto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_ al posto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_ al posto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Indent2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D.D.G. 1.4.1999  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CLASSE DI CONCORSO _____ al posto _______ con punti______/100, preferenze____ riserva _____;  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BodyTextIndent2"/>
        <w:rPr/>
      </w:pPr>
      <w:r>
        <w:rPr>
          <w:rFonts w:cs="Bookman Old Style" w:ascii="Bookman Old Style" w:hAnsi="Bookman Old Style"/>
          <w:b/>
          <w:sz w:val="20"/>
        </w:rPr>
        <w:t>D.D.G. 82/2012</w:t>
      </w:r>
      <w:r>
        <w:rPr>
          <w:rFonts w:cs="Bookman Old Style" w:ascii="Bookman Old Style" w:hAnsi="Bookman Old Style"/>
          <w:sz w:val="20"/>
        </w:rPr>
        <w:t xml:space="preserve"> -  AMBITO DISCIPLINARE   _______________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_ al posto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_ al posto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LASSE  DI CONCORSO _____ al posto_______ con punti______/100, preferenze____ riserva______;</w:t>
      </w:r>
    </w:p>
    <w:p>
      <w:pPr>
        <w:pStyle w:val="BodyTextIndent2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 xml:space="preserve">Sotto la propria responsabilità, ai sensi di legge, di aver conseguito presso ___________________ ________________________________________ in data _____________ il titolo di specializzazione per l’insegnamento di sostegno ad alunni disabili con la votazione di ______/______;  </w:t>
      </w:r>
    </w:p>
    <w:p>
      <w:pPr>
        <w:pStyle w:val="BodyText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C H I E D E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i essere inclus__ negli elenchi aggiuntivi per l’insegnamento agli alunni portatori di handicap – Area Disciplinare 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ichiara, espressamente, di voler essere nominat__ con precedenza assoluta su posti di sostegno.   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llega 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utocertificazione attestante il titolo di Sostegno consegui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pia documento di identità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left="6237" w:firstLine="708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 xml:space="preserve">Firma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Data______________                          </w:t>
        <w:tab/>
        <w:tab/>
        <w:tab/>
        <w:t xml:space="preserve">              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993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993" w:hanging="993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54:00Z</dcterms:created>
  <dc:creator>USR Piemonte/G.Ollino</dc:creator>
  <dc:description/>
  <dc:language>en-US</dc:language>
  <cp:lastModifiedBy>Administrator</cp:lastModifiedBy>
  <dcterms:modified xsi:type="dcterms:W3CDTF">2015-06-23T08:58:00Z</dcterms:modified>
  <cp:revision>3</cp:revision>
  <dc:subject/>
  <dc:title>Modello di domanda a</dc:title>
</cp:coreProperties>
</file>