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962298974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/>
      </w:pPr>
      <w:r>
        <w:rPr>
          <w:b/>
          <w:bCs/>
          <w:i/>
          <w:iCs/>
          <w:color w:val="333399"/>
          <w:sz w:val="22"/>
          <w:szCs w:val="22"/>
        </w:rPr>
        <w:t>Ambito Territoriale di Napoli-UFFICIO VI°</w:t>
      </w:r>
    </w:p>
    <w:p>
      <w:pPr>
        <w:pStyle w:val="Normal"/>
        <w:ind w:left="4962" w:right="141" w:hanging="4962"/>
        <w:rPr/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  <w:sz w:val="24"/>
        </w:rPr>
        <w:t>Prot.n.</w:t>
        <w:tab/>
        <w:t>A00USPNA-</w:t>
        <w:tab/>
        <w:t>3131/4</w:t>
        <w:tab/>
        <w:tab/>
        <w:tab/>
        <w:tab/>
        <w:tab/>
        <w:t xml:space="preserve">     Napoli, 06/11/2015</w:t>
        <w:tab/>
        <w:tab/>
        <w:tab/>
        <w:tab/>
        <w:tab/>
        <w:tab/>
        <w:tab/>
        <w:tab/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ind w:left="5670" w:hanging="0"/>
        <w:rPr>
          <w:b/>
          <w:b/>
        </w:rPr>
      </w:pPr>
      <w:r>
        <w:rPr>
          <w:b/>
          <w:sz w:val="24"/>
        </w:rPr>
        <w:t>Ai dirigenti Scolastici degli Istituti</w:t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di ogni ordine e grado</w:t>
      </w:r>
    </w:p>
    <w:p>
      <w:pPr>
        <w:pStyle w:val="Normal"/>
        <w:ind w:left="5670" w:hanging="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ORO SEDI</w:t>
      </w:r>
    </w:p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 xml:space="preserve">Alle OO.SS. provinciali </w:t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LORO SEDI</w:t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 xml:space="preserve">ALL’ALBO </w:t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VISTO Il CCNI relativo alle utilizzazioni per l’a.s. 2015/2016, in particolare l’art.6/bis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VISTE le disponibilità relative a posti e ore di insegnamento di discipline musicali per l’a.s. 2015/16;</w:t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VISTO  il provvedimento del 04/08/2015 n. 3131 con il quale è stata  pubblicata la graduatoria  dei docenti interessati all’utilizzazione nei Licei Musicali per l’a.s. 2015/2016;</w:t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 xml:space="preserve">VISTO  il provvedimento prot. n.3131/1 del 01/09/2015 con il quale è stata disposta l’utilizzazione dei docenti di ruolo nei Licei Musicali della provincia;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VISTO il provvedimento prot.3131/1/2 del 16/10/2015 con il quale è stata disposta la rettifica e l’integrazione delle utilizzazioni dei docenti di ruolo nei licei musicali della provincia;</w:t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VISTO il provvedimento prot.3131/1/2//3 del 27/10/2015 con il quale è stata disposta la rettifica e l’integrazione delle utilizzazioni dei docenti di ruolo nei Licei musicali della provincia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AMINATI i reclami pervenuti e proceduto in regime di autotutela alle rettifiche degli errori material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Nei confronti dei docenti di ruolo, le rettifiche e le integrazioni alle utilizzazioni di cui all’allegato elenco che è parte integrante del presente dispositivo.</w:t>
      </w:r>
    </w:p>
    <w:p>
      <w:pPr>
        <w:pStyle w:val="Normal"/>
        <w:ind w:firstLine="708"/>
        <w:rPr/>
      </w:pPr>
      <w:r>
        <w:rPr>
          <w:sz w:val="24"/>
          <w:szCs w:val="24"/>
        </w:rPr>
        <w:t>Avverso il presente decreto gli interessati possono esperire le procedure previste dagli artt.135-136-137 e 138 del CCNL – tenuto conto delle modifiche in materia di conciliazione ed arbitrato apportate al codice di procedura civile dell’art.31 della legge 4 novembre 2010 n.183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</w:t>
        <w:tab/>
        <w:t>f.to Maria Teresa  De Li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0:00Z</dcterms:created>
  <dc:creator>M.I.U.R.</dc:creator>
  <dc:description/>
  <dc:language>en-US</dc:language>
  <cp:lastModifiedBy>Administrator</cp:lastModifiedBy>
  <cp:lastPrinted>2015-11-05T11:00:00Z</cp:lastPrinted>
  <dcterms:modified xsi:type="dcterms:W3CDTF">2015-11-06T10:10:00Z</dcterms:modified>
  <cp:revision>2</cp:revision>
  <dc:subject/>
  <dc:title>MINISTERO DELL’ISTRUZIONE DELL’UNIVERSITA’ E RICERCA</dc:title>
</cp:coreProperties>
</file>