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0.25pt" filled="f" o:ole="">
            <v:imagedata r:id="rId3" o:title=""/>
          </v:shape>
          <o:OLEObject Type="Embed" ProgID="" ShapeID="ole_rId2" DrawAspect="Content" ObjectID="_268255170" r:id="rId2"/>
        </w:object>
      </w:r>
    </w:p>
    <w:p>
      <w:pPr>
        <w:pStyle w:val="Normal"/>
        <w:jc w:val="center"/>
        <w:rPr/>
      </w:pPr>
      <w:r>
        <w:rPr/>
        <w:t xml:space="preserve">MINISTERO DELL’ ISTRUZIONE,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/>
      </w:pPr>
      <w:r>
        <w:rPr/>
        <w:t>Ufficio I – AA.GG. Personale e Servizi della D.G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AVVISO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ab/>
        <w:tab/>
        <w:t>Il MAECI - Direzione Generale per la Promozione del Sistema Paese – ha reso noto, con prot.  2502 del 13/1/2016, il “Bando per i comandi presso l'Istituto Comprensivo Statale Italiano di Madrid e di Barcellona relativi all'insegnamento della religione cattolica per l'a.s. 2015/2016”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Più specificatamente il bando riguarda: un comando per l'insegnamento della religione cattolica presso l'Istituto Italiano Statale Comprensivo di Barcellona scuola secondaria e due comandi, di cui uno per la scuola primaria e uno per la scuola primaria/secondaria, per l'insegnamento della religione cattolica presso l'Istituto Italiano Statale Comprensivo di Madrid, fino al termine delle attività scolastiche per l'a.s. 2015/2016, riservati agli insegnanti di religione cattolica con contratto a tempo indeterminato inseriti nelle graduatorie regionali articolate per ambiti territoriali diocesani di cui all'art. 10 dell'O.M. MIUR  n. 8 del 20 marzo 2015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Le domande, che dovranno essere redatte con l'apposito modello allegato al Bando e corredate della relativa documentazione, dovranno essere inviate esclusivamente tramite posta elettronica certificata al Ministero degli Affari Esteri e della Cooperazione Internazionale – DGSP Ufficio V – dgsp05@cert.esteri.it   entro il termine perentorio del 25 gennaio 2016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Luisa Franzese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54:00Z</dcterms:created>
  <dc:creator>M.I.U.R.</dc:creator>
  <dc:description/>
  <dc:language>en-US</dc:language>
  <cp:lastModifiedBy>Administrator</cp:lastModifiedBy>
  <cp:lastPrinted>2015-11-25T12:44:00Z</cp:lastPrinted>
  <dcterms:modified xsi:type="dcterms:W3CDTF">2016-01-20T10:54:00Z</dcterms:modified>
  <cp:revision>2</cp:revision>
  <dc:subject/>
  <dc:title/>
</cp:coreProperties>
</file>